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61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bCs/>
          <w:iCs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od 2025/2026 do 2029/2030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8/2029</w:t>
      </w:r>
    </w:p>
    <w:p>
      <w:pPr>
        <w:pStyle w:val="Normal"/>
        <w:spacing w:lineRule="auto" w:line="240"/>
        <w:jc w:val="right"/>
        <w:rPr>
          <w:rFonts w:ascii="Corbel" w:hAnsi="Corbel" w:cs="Corbel"/>
          <w:sz w:val="20"/>
          <w:szCs w:val="24"/>
        </w:rPr>
      </w:pPr>
      <w:r>
        <w:rPr>
          <w:rFonts w:cs="Corbel" w:ascii="Corbel" w:hAnsi="Corbel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Odpowiedzialność przewoźnika lotni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atedra Prawa Cywilnego i Handl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V, 8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edmiot fakultatywny: Panel lotnic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Roman Uliasz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Jakub Łukasiewicz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ab/>
      </w:r>
    </w:p>
    <w:p>
      <w:pPr>
        <w:pStyle w:val="Punktygwne"/>
        <w:spacing w:before="0" w:after="0"/>
        <w:ind w:left="728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wykazuje się znajomością części ogólnej prawa cywi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6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jc w:val="both"/>
              <w:rPr/>
            </w:pPr>
            <w:r>
              <w:rPr>
                <w:rFonts w:cs="Calibri" w:ascii="Corbel" w:hAnsi="Corbel"/>
              </w:rPr>
              <w:t>Konwersatorium ma za zadanie zapoznanie studenta z: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317" w:hanging="283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cywilnoprawnymi instytucjami znajdującymi zastosowanie w przewozie lotniczym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317" w:hanging="283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awami i obowiązkami przewoźnika lotniczego;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317" w:hanging="283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Zasadami i procedurami reklamacji w przypadku za opóźnienia, odwołania lotu oraz overbookingu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317" w:hanging="283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regulacjami dotyczącymi umów przewozu lotniczego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120"/>
              <w:ind w:left="318" w:hanging="284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oblematyką stosowania umów ubezpieczenia w przewozach lotniczy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6023"/>
        <w:gridCol w:w="2035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na terminologię używaną w prawie cywilnym i lotniczym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 (P7S_WG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uporządkowaną wiedzę na temat instytucji odpowiedzialności cywilnej przewoźnika lotniczego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O3(P7S_WG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3(P7S_WK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uporządkowaną wiedzę na temat statusu prawnego przewoźnika oraz jego obowiązków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O2(P7S_WG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O5(P7S_WG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3(P7S_WK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obserwowania, wyszukiwania i przetwarzania informacji na temat stosunków prawa cywilnego przy użyciu różnych źródeł i interpretowaniu i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 (P7S_UW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i integrować wiedzę z zakresu prawa prywatnego w celu analizy złożonych problemów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O2 (P7S_UW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O8 (P7S_UW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 (P7S_UW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 sposób spójny i precyzyjny wypowiadać się w mowie i na piśmie. Posiada umiejętność konstruowania rozbudowanych ustnych i pisemnych uzasadnień na tematy dotyczące różnych zagadnień prawa cywilnego w kontekście funkcjonowania przewozów lotniczy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 UO9 (P7S_UK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 (P7S_UW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3 (P7S_UW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generować oryginalne rozwiązania złożonych problemów z zakresu działalności gospodarczej i prognozować przebieg ich rozwiązywania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O5 (P7S_UW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cować w zespole, umie wyznaczać oraz przyjmować wspólne cele i działania. Potrafi przyjąć rolę lidera w zespol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 (P7S_UW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pogłębioną świadomość poziomu swojej wiedzy i umiejętności, rozumie potrzebę ciągłego rozwoju osobisteg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O1 (P7S_KK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O9 (P7S_KO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myśleć i działać w sposób przedsiębiorczy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KO8 (P7S_KR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wykładu - brak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241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W1. Omówienie Systemu warszawsko-montrealskiego - geneza powstania, ogólna charakterystyka: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 Od konwencji warszawskiej do montrealskiej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1. Konwencja warszawska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2. Modernizacja konwencji warszawskiej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3. Porozumienia przewoźników lotniczych i inne regulacje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4. Rozporządzenie (WE) nr 2027/97 oraz rozporządzenie (WE) nr 889/2002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5. Problem modernizacji i konsolidacji systemu warszawskiego</w:t>
            </w:r>
          </w:p>
        </w:tc>
      </w:tr>
      <w:tr>
        <w:trPr>
          <w:trHeight w:val="162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2. Konwencja montrealska z 1999 r. - ogólna charakterystyka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1. Konferencja montrealska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2.2. Uchwalenie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3. Podstawowe postanowienia oraz zmiany wprowadzone konwencją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4. Zakres stosowania konwencji </w:t>
            </w:r>
          </w:p>
        </w:tc>
      </w:tr>
      <w:tr>
        <w:trPr>
          <w:trHeight w:val="474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3. Odpowiedzialność przewoźnika lotniczego za śmierć, uszkodzenie ciała i rozstrój zdrowia pasażerów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1. Przesłanki odpowiedzialności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1.1. Szkoda wynikła w razie śmierci, uszkodzenia ciała lub rozstroju zdrowia pasażera 3.1.2. Wypadek (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accident</w:t>
            </w:r>
            <w:r>
              <w:rPr>
                <w:rFonts w:cs="Corbel" w:ascii="Corbel" w:hAnsi="Corbel"/>
                <w:sz w:val="24"/>
                <w:szCs w:val="24"/>
              </w:rPr>
              <w:t>), który spowodował śmierć lub uszkodzenie ciała pasażera 3.1.3. Wypadek, który nastąpił na pokładzie statku (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on board</w:t>
            </w:r>
            <w:r>
              <w:rPr>
                <w:rFonts w:cs="Corbel" w:ascii="Corbel" w:hAnsi="Corbel"/>
                <w:sz w:val="24"/>
                <w:szCs w:val="24"/>
              </w:rPr>
              <w:t>) lub w trakcie jakiejkolwiek czynności związanej z wsiadaniem i wysiadaniem (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embarking/disembarking</w:t>
            </w:r>
            <w:r>
              <w:rPr>
                <w:rFonts w:cs="Corbel" w:ascii="Corbel" w:hAnsi="Corbel"/>
                <w:sz w:val="24"/>
                <w:szCs w:val="24"/>
              </w:rPr>
              <w:t>) 3.1.4.Badanie orzecznictwa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1.5. Poglądy Doktryny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3.2. Okoliczności zwalniające od odpowiedzialności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3.3. Odpowiedzialność w przypadku przewozu lotniczego wykonywanego przez osobę inną niż przewoźnik umowny</w:t>
            </w:r>
          </w:p>
          <w:p>
            <w:pPr>
              <w:pStyle w:val="Akapitzlist"/>
              <w:spacing w:lineRule="auto" w:line="240" w:before="0" w:after="0"/>
              <w:ind w:left="707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3.1. Czarter lotniczy </w:t>
            </w:r>
          </w:p>
          <w:p>
            <w:pPr>
              <w:pStyle w:val="Akapitzlist"/>
              <w:spacing w:lineRule="auto" w:line="240" w:before="0" w:after="0"/>
              <w:ind w:left="721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3.2. Odpowiedzialność przewoźnika umownego i przewoźnika faktycznego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3.3. Osoby działające za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3.4. Inne przypadki </w:t>
            </w:r>
          </w:p>
        </w:tc>
      </w:tr>
      <w:tr>
        <w:trPr>
          <w:trHeight w:val="243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4. Odpowiedzialność przewoźnika lotniczego za zniszczenie, utratę lub uszkodzenie bagażu i towaru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1. Dokumenty przewozowe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2. Odpowiedzialność przewoźnika lotniczego za zniszczenie, utratę lub uszkodzenie bagażu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3. Odpowiedzialność przewoźnika lotniczego za zniszczenie, utratę lub uszkodzenie towaru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4. Przewóz zwierząt samolotem</w:t>
            </w:r>
          </w:p>
        </w:tc>
      </w:tr>
      <w:tr>
        <w:trPr>
          <w:trHeight w:val="240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5. Odpowiedzialność przewoźnika lotniczego za szkody spowodowane opóźnieniem na gruncie prawa międzynarodowego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1. Znaczenie pojęcia "opóźnienie"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5.2. Szkoda spowodowana opóźnieniem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3. Czas przewozu lotniczego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4. Kolizja z przepisami IATA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5. Przesłanki ekskulpacyjne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6. Opóźnienie a niewykonanie lub nienależyte wykonanie umowy</w:t>
            </w:r>
          </w:p>
        </w:tc>
      </w:tr>
      <w:tr>
        <w:trPr>
          <w:trHeight w:val="29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W6. Odpowiedzialność przewoźnika lotniczego za opóźnienie, odwołanie lotu i overbooking </w:t>
            </w:r>
          </w:p>
          <w:p>
            <w:pPr>
              <w:pStyle w:val="Akapitzlist"/>
              <w:spacing w:lineRule="auto" w:line="240" w:before="0" w:after="0"/>
              <w:ind w:left="693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1. Odpowiedzialność za overbooking</w:t>
            </w:r>
          </w:p>
          <w:p>
            <w:pPr>
              <w:pStyle w:val="Akapitzlist"/>
              <w:spacing w:lineRule="auto" w:line="240" w:before="0" w:after="0"/>
              <w:ind w:left="693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6.2. Odpowiedzialność przewoźnika lotniczego za overbooking, opóźnienie i odwołanie   lotu na gruncie prawa unijnego - regulacja szczególna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6.2.1. Rozporządzenie (WE) nr 295/91 oraz rozporządzenie (WE) nr 261/2004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2.2. Overbooking w UE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2.3. Opóźnienie i odwołanie lotu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6.2.4. Postępowanie reklamacyjne </w:t>
            </w:r>
          </w:p>
        </w:tc>
      </w:tr>
      <w:tr>
        <w:trPr>
          <w:trHeight w:val="2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7. Granice odpowiedzialności przewoźnika lotniczego cz. I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1. Zasada odpowiedzialności przewoźnika lotniczego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2. Problem ograniczenia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3. Ograniczenie odpowiedzialności przewoźnika lotniczego na gruncie konwencji warszawskiej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3.1. Zasada ograniczonej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7.3.2. Wyjątki od reguły ograniczeń w zakresie odszkodowania - powrót do zasady pełnej rekompensaty szkody</w:t>
            </w:r>
          </w:p>
        </w:tc>
      </w:tr>
      <w:tr>
        <w:trPr>
          <w:trHeight w:val="295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8. Granice odpowiedzialności przewoźnika lotniczego cz. II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1. Zasada odpowiedzialności przewoźnika lotniczego na gruncie konwencji montrealskiej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2. Nieograniczona odpowiedzialność przewoźnika lotniczego wprowadzona konwencją montrealską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8.3. Ograniczenia odpowiedzialności przewoźnika lotniczego w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8.4. Wyjątki od ograniczonej odpowiedzialności przewoźnika lotniczego w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5. Ubezpieczenie odpowiedzialności cywilnej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6. Zaliczenie na ocenę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 xml:space="preserve">Konwersatorium: wykład problemowy, wykład z prezentacją multimedialną, dyskusja, analiza tekstów z dyskusją, analiza przypadków, rozwiązywanie kazusów, praca w grupach.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Referat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wersatorium – 1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 godz.- udział w konsultacjach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 godz.- udział w egzaminie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liczenia na ocenę 30 godz., Bieżące przygotowanie do ćwiczeń- 35 godzin. Napisanie referatu lub materiałów związanych z tematyką zajęć- 15 godz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6</w:t>
            </w:r>
          </w:p>
        </w:tc>
      </w:tr>
      <w:tr>
        <w:trPr>
          <w:trHeight w:val="3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685"/>
      </w:tblGrid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</w:rPr>
            </w:pPr>
            <w:r>
              <w:rPr>
                <w:rFonts w:cs="Corbel" w:ascii="Corbel" w:hAnsi="Corbel"/>
                <w:b/>
                <w:smallCaps/>
                <w:sz w:val="18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35"/>
              <w:rPr/>
            </w:pPr>
            <w:r>
              <w:rPr/>
              <w:t xml:space="preserve">A. Konert, </w:t>
            </w:r>
            <w:r>
              <w:rPr>
                <w:i/>
                <w:iCs/>
              </w:rPr>
              <w:t>Odpowiedzialność cywilna przewoźnika lotniczego</w:t>
            </w:r>
            <w:r>
              <w:rPr/>
              <w:t>, Warszawa 201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318" w:hanging="335"/>
              <w:rPr/>
            </w:pPr>
            <w:r>
              <w:rPr/>
              <w:t xml:space="preserve">K. Garnowski, </w:t>
            </w:r>
            <w:r>
              <w:rPr>
                <w:i/>
                <w:iCs/>
              </w:rPr>
              <w:t>Wykonanie umowy przewozu rzeczy w transporcie drogowym, kolejowym i lotniczym</w:t>
            </w:r>
            <w:r>
              <w:rPr/>
              <w:t>, Warszawa 202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120" w:after="120"/>
              <w:rPr>
                <w:rFonts w:ascii="Corbel" w:hAnsi="Corbel" w:cs="Corbel"/>
                <w:bCs/>
                <w:caps w:val="false"/>
                <w:smallCaps w:val="false"/>
                <w:sz w:val="18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18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Cambria"/>
              </w:rPr>
              <w:t xml:space="preserve">D. Ambrożuk, </w:t>
            </w:r>
            <w:r>
              <w:rPr>
                <w:rFonts w:eastAsia="Cambria"/>
                <w:i/>
                <w:iCs/>
              </w:rPr>
              <w:t xml:space="preserve">D. Dąbrowski, K. Garnowski, </w:t>
            </w:r>
            <w:r>
              <w:rPr>
                <w:rFonts w:eastAsia="Cambria"/>
              </w:rPr>
              <w:t>K. Wesołowski</w:t>
            </w:r>
            <w:r>
              <w:rPr>
                <w:rFonts w:eastAsia="Cambria"/>
                <w:i/>
                <w:iCs/>
              </w:rPr>
              <w:t>, Umowa przewozu osób i rzeczy w prawie polskim. Stan obecny i kierunki zmian</w:t>
            </w:r>
            <w:r>
              <w:rPr>
                <w:rFonts w:eastAsia="Cambria"/>
              </w:rPr>
              <w:t>, Warszawa 202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Cambria"/>
              </w:rPr>
            </w:pPr>
            <w:r>
              <w:rPr>
                <w:rFonts w:eastAsia="Cambria"/>
              </w:rPr>
              <w:t xml:space="preserve">A. Kidyba (red.), </w:t>
            </w:r>
            <w:r>
              <w:rPr>
                <w:rFonts w:eastAsia="Cambria"/>
                <w:i/>
                <w:iCs/>
              </w:rPr>
              <w:t>Pozakodeksowe umowy handlowe</w:t>
            </w:r>
            <w:r>
              <w:rPr>
                <w:rFonts w:eastAsia="Cambria"/>
              </w:rPr>
              <w:t xml:space="preserve">, Warszawa 2018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Cambria"/>
              </w:rPr>
              <w:t xml:space="preserve">M. Ostrihansky, M. Szmigiero, </w:t>
            </w:r>
            <w:r>
              <w:rPr>
                <w:rFonts w:eastAsia="Cambria"/>
                <w:i/>
                <w:iCs/>
              </w:rPr>
              <w:t>Prawo dronów. Bezzałogowe statki powietrzne w prawie Unii Europejskiej oraz krajowym</w:t>
            </w:r>
            <w:r>
              <w:rPr>
                <w:rFonts w:eastAsia="Cambria"/>
              </w:rPr>
              <w:t>, Warszawa 202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357" w:hanging="357"/>
              <w:rPr/>
            </w:pPr>
            <w:r>
              <w:rPr>
                <w:rFonts w:eastAsia="Cambria"/>
              </w:rPr>
              <w:t xml:space="preserve">M. Żylicz, </w:t>
            </w:r>
            <w:r>
              <w:rPr>
                <w:rFonts w:eastAsia="Cambria"/>
                <w:i/>
                <w:iCs/>
              </w:rPr>
              <w:t>3. Odpowiedzialność przewoźnika za niewykonanie przewozu zgodnie z umową</w:t>
            </w:r>
            <w:r>
              <w:rPr>
                <w:rFonts w:eastAsia="Cambria"/>
              </w:rPr>
              <w:t xml:space="preserve"> [w:] </w:t>
            </w:r>
            <w:r>
              <w:rPr>
                <w:rFonts w:eastAsia="Cambria"/>
                <w:i/>
                <w:iCs/>
              </w:rPr>
              <w:t>Prawo lotnicze międzynarodowe, europejskie i krajowe</w:t>
            </w:r>
            <w:r>
              <w:rPr>
                <w:rFonts w:eastAsia="Cambria"/>
              </w:rPr>
              <w:t>, Warszawa 201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Corbel" w:hAnsi="Corbel" w:eastAsia="Times New Roman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6:08:00Z</dcterms:created>
  <dc:creator>User</dc:creator>
  <dc:description/>
  <cp:keywords/>
  <dc:language>en-US</dc:language>
  <cp:lastModifiedBy>Alicja Mendocha</cp:lastModifiedBy>
  <cp:lastPrinted>2025-10-14T10:57:00Z</cp:lastPrinted>
  <dcterms:modified xsi:type="dcterms:W3CDTF">2025-11-13T08:57:00Z</dcterms:modified>
  <cp:revision>15</cp:revision>
  <dc:subject/>
  <dc:title/>
</cp:coreProperties>
</file>